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38 -23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3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17. LISTOPADU ČP. 238 - 237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avební výkresy 1:50, 1:250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stručný popis stavby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61 m,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32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61 – 13,32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600 -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novým zábradlím na bázi výrobku třídy reakce na oheň A1 nebo A2 (ocelová a plechová konstrukce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elektroinstalace pohybových čidel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9:00Z</dcterms:created>
  <dc:creator>Chlumský</dc:creator>
  <dc:description/>
  <cp:keywords/>
  <dc:language>en-US</dc:language>
  <cp:lastModifiedBy>Jiří Chlumský</cp:lastModifiedBy>
  <cp:lastPrinted>2014-10-09T13:05:00Z</cp:lastPrinted>
  <dcterms:modified xsi:type="dcterms:W3CDTF">2014-10-30T08:39:00Z</dcterms:modified>
  <cp:revision>2</cp:revision>
  <dc:subject/>
  <dc:title>CHLUMAK</dc:title>
</cp:coreProperties>
</file>